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5941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ab/>
      </w:r>
    </w:p>
    <w:p>
      <w:pPr>
        <w:pStyle w:val="Heading1"/>
        <w:ind w:hanging="0"/>
        <w:rPr>
          <w:b/>
          <w:b/>
          <w:sz w:val="44"/>
          <w:szCs w:val="22"/>
          <w:u w:val="single"/>
        </w:rPr>
      </w:pPr>
      <w:r>
        <w:rPr>
          <w:b/>
          <w:sz w:val="44"/>
          <w:szCs w:val="22"/>
          <w:u w:val="single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40"/>
        </w:rPr>
      </w:pPr>
      <w:r>
        <w:rPr>
          <w:b w:val="false"/>
          <w:bCs w:val="false"/>
          <w:spacing w:val="60"/>
          <w:sz w:val="16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7556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5.95pt" to="494.2pt,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09г.</w:t>
        <w:tab/>
        <w:tab/>
        <w:t xml:space="preserve">    </w:t>
        <w:tab/>
        <w:t xml:space="preserve">  № 10/97</w:t>
        <w:tab/>
        <w:tab/>
        <w:tab/>
        <w:t xml:space="preserve">                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6" w:hanging="0"/>
        <w:jc w:val="center"/>
        <w:rPr/>
      </w:pPr>
      <w:r>
        <w:rPr>
          <w:b/>
          <w:sz w:val="28"/>
          <w:szCs w:val="28"/>
        </w:rPr>
        <w:t>О временной передаче функций по осуществлению кассового расхода бюджетополучателя средств АМС г.Владикавказа бюджетополучателю средств Финансовому управлению АМС г.Владикавказа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приостановкой операций по расходованию средств на лицевом счете администрации местного самоуправления г.Владикавказа, открытому в УФК РФ по РСО-Алания, а также в целях обеспечения своевременной выплаты заработной платы, первоочередных расходов бюджета и обеспечения деятельности органов местного самоуправления, десятая сессия Собрания представителей г. Владикавказ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ешить администрации местного самоуправления г.Владикавказа  временно передать до 01.01.2010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и по осуществлению кассового расхода бюджетополучателя средств АМС г.Владикавказа бюджетополучателю средств Финансовому управлению АМС г.Владикавказа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8"/>
          <w:szCs w:val="28"/>
        </w:rPr>
        <w:t>Настоящее решение подлежит опубликованию в газете «Владикавказ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</w:t>
        <w:tab/>
        <w:t xml:space="preserve">  Б. 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net</cp:lastModifiedBy>
  <cp:lastPrinted>2009-12-17T13:17:00Z</cp:lastPrinted>
  <dcterms:modified xsi:type="dcterms:W3CDTF">2009-12-21T14:31:00Z</dcterms:modified>
  <cp:revision>31</cp:revision>
  <dc:subject/>
  <dc:title/>
</cp:coreProperties>
</file>